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566467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320402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6135009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